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йняття рішення щодо надання дозволу на реєстрацію автомобіля та укладання договору продажу даного автомобіля  від імені дитини 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ява  (додаток 1,2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народження дити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паспорта заяв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укладання або розірвання шлюб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смерть одного з батьків (за потребою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свідоцтва про право на спадщину за закон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а з місця реєстрації дит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 потребо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2-16T12:04:00Z</dcterms:modified>
  <cp:revision>20</cp:revision>
  <dc:subject/>
  <dc:title/>
</cp:coreProperties>
</file>